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Tego dnia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. Jędra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lata 90-te)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Tego dnia obudził mnie wczorajszy obiad. Zamglonym wzrokiem obserwowałem czerwoność pomidorów, miąższość ogórka oraz inne resztki pokarmowe. Matka wyrzuciła moją kurtkę skórzaną i zakazała wychodzić na podwórko. Ojciec wyszedł z domu upić się – wrócił i zgodnie ze swoim zwyczajem zbił swoją żonę. Dziewczyna mnie rzuciła, wywalili mnie ze szkoły, złapałem syfa i zgubiłem gitarę. Pewnym fenomenem związanym z kilkudniowym nadużywaniem alkoholu jest fakt, że pyta, posługując się określeniem ludowym, staje niezwykle uporczywie, czemu towarzyszy bezsenność i inne objawy nadaktywności, a przede wszystkim – ma się ochotę na poprawę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mic Sans MS" w:ascii="Comic Sans MS" w:hAnsi="Comic Sans MS"/>
          <w:sz w:val="24"/>
        </w:rPr>
        <w:t xml:space="preserve">Postanowiłem zająć się czymś pożytecznym... Kupiłem w tym celu dwadzieścia piw i poszedłem do kolegi, Władka Kufajki, żeby wspólnie zabrać się za pracę u podstaw. Okazało się jednak, że trafił właśnie na Kolską. Kiedy wychodziłem z jego klatki schodowej, dopadła mnie matka i nieświadoma mojej chęci odmiany, obiła mnie parasolką. Ten fakt, sam w sobie tuzinkowy i nieistotny, miał jednak pewne ważne konsekwencje. W chwili, gdy zamachnęła się parasolką po raz trzeci, ta wyleciała z jej ręki, ze zdumiewającą siłą poszybowała ponad karuzelą i utkwiła w piersi dozorcy, Kazimierza Jesiotra. Zamarliśmy w bezruchu, a dozorca wykonał przezabawny taniec przedśmiertny, rycząc ze wściekłości. Przez chwilę wisiał na poprzeczce huśtawki, wzbudzając niekłamaną radość wśród bawiących się dzieci, które zresztą zawsze przeganiał z podwórka... Po chwili puścił metalowy pręt, przedreptał niczym baletnica kilka metrów, zatrzymał się na kilka sekund i wreszcie runął na glebę tak, że parasolka przebiła go na wylot i sterczała bezczelnie spomiędzy łopatek. </w:t>
      </w:r>
    </w:p>
    <w:p>
      <w:pPr>
        <w:pStyle w:val="Normal"/>
        <w:spacing w:lineRule="auto" w:line="360"/>
        <w:ind w:firstLine="708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zielnicowy Antoni Karafka aresztował matkę. Ojciec wrócił do domu z zamiarem pobicia żony, ale jej nie zastał, więc poszedł pić dalej, nieco zdezorientowany. Żona przedwcześnie zmarłego dozorcy zaprzysięgła zemstę i ubrawszy się w strój ninja, wspinała się po rynnie do naszego mieszkania. Jej pogrzeb zbiegł się w czasie z pochówkiem męża! To się nazywa szczęście w nieszczęściu. Matkę zwolniono po badaniu psychiatry, który stwierdził u niej zaawansowaną encefalopatię  miażdżycową. Ojciec wrócił do domu tak pijany, że nawet nie miał siły bić matki!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mic Sans MS" w:ascii="Comic Sans MS" w:hAnsi="Comic Sans MS"/>
          <w:sz w:val="24"/>
        </w:rPr>
        <w:t xml:space="preserve">Nic już nie było tak jak dawniej... Ojciec znów poszedł pić, a kiedy wrócił, ponownie zaniechał bicia żony. Tym razem nie uczynił tego ze zdumienia jako, że matka również była pijana. Od tej pory chodzili pić razem; matka z powodu wyrzutów sumienia po śmierci dozorcy, ojciec – z przyzwyczajenia.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PILOG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Wydział prawa uniwersytetu w Cambridge ukończyłem z wyróżnieniem i rozpoczęłem owocną karierę wziętego doradcy. Mam żonę i trójkę dzieci. Władek Kufajka został posłem do Sejmu. Ojciec został zakonnikiem, matka nauczycielką tańca. Kazimierz Jesiotr odrodził się jako pęczek rzodkiewki a jego żona, jako potępiona dusza błąka się po świecie i straszy alkoholików.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Comic Sans MS" w:hAnsi="Comic Sans MS" w:cs="Comic Sans MS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20:15:00Z</dcterms:created>
  <dc:creator>none</dc:creator>
  <dc:description/>
  <dc:language>en-US</dc:language>
  <cp:lastModifiedBy>none</cp:lastModifiedBy>
  <dcterms:modified xsi:type="dcterms:W3CDTF">2001-07-08T21:55:00Z</dcterms:modified>
  <cp:revision>17</cp:revision>
  <dc:subject/>
  <dc:title>Dziś rano</dc:title>
</cp:coreProperties>
</file>